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PRZEDMIOTU ZAMÓWIENIA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Garamond" w:hAnsi="Garamond" w:cs="Garamond"/>
          <w:b/>
          <w:b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dmiotem zamówienia jest robota budowlana - rozbudowa z nadbudową budynku administracyjno – biurowego Śląskiego Oddziału Wojewódzkiego NFZ w Katowicach przy ul. Kossutha 13, zgodnie </w:t>
        <w:br/>
        <w:t>z zasadami określonymi w SIWZ, w tym zgodnie z niniejszym formularzem oraz wzorem umowy.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rzedmiot zamówienia obejmuje:</w:t>
      </w:r>
    </w:p>
    <w:p>
      <w:pPr>
        <w:pStyle w:val="Normal"/>
        <w:spacing w:lineRule="auto" w:line="288"/>
        <w:ind w:left="142" w:hanging="142"/>
        <w:jc w:val="both"/>
        <w:rPr/>
      </w:pPr>
      <w:r>
        <w:rPr>
          <w:bCs/>
          <w:color w:val="000000"/>
          <w:sz w:val="22"/>
          <w:szCs w:val="22"/>
        </w:rPr>
        <w:t xml:space="preserve">-  rozbudowę z nadbudową budynku administracyjno- biurowego </w:t>
      </w:r>
      <w:r>
        <w:rPr>
          <w:sz w:val="22"/>
          <w:szCs w:val="22"/>
        </w:rPr>
        <w:t>Śląskiego Oddziału Wojewódzkiego NFZ w Katowicach przy ul. Kossutha 13,</w:t>
      </w:r>
    </w:p>
    <w:p>
      <w:pPr>
        <w:pStyle w:val="Normal"/>
        <w:spacing w:lineRule="auto" w:line="288"/>
        <w:ind w:left="142" w:hanging="14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przekładkę sieci elektroenergetycznej średniego napięcia poza obszar kolizji w związku z planowaną rozbudową istniejącego budynku administracyjno-biurowego.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bCs/>
          <w:color w:val="0070C0"/>
          <w:sz w:val="22"/>
          <w:szCs w:val="22"/>
        </w:rPr>
      </w:pPr>
      <w:r>
        <w:rPr>
          <w:bCs/>
          <w:color w:val="0070C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Na opis przedmiotu zamówienia składa się: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2"/>
          <w:szCs w:val="22"/>
        </w:rPr>
        <w:t>niniejszy formularz opis przedmiotu zamówienia wraz z harmonogramem;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a projektowa autorstwa Pracowni Projektowo-Wdrożeniowej SABUD:</w:t>
      </w:r>
    </w:p>
    <w:p>
      <w:pPr>
        <w:pStyle w:val="Blockquote"/>
        <w:numPr>
          <w:ilvl w:val="0"/>
          <w:numId w:val="6"/>
        </w:numPr>
        <w:snapToGrid w:val="fals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jekt budowlany autorstwa Pracownia Projektowo-Wdrożeniowa SABUD Andrzej Szydłowski, </w:t>
        <w:br/>
        <w:t>43-309 Bielsko-Biała, ul. Edwarda Zajączka 11,</w:t>
      </w:r>
    </w:p>
    <w:p>
      <w:pPr>
        <w:pStyle w:val="Blockquote"/>
        <w:numPr>
          <w:ilvl w:val="0"/>
          <w:numId w:val="4"/>
        </w:numPr>
        <w:snapToGrid w:val="fals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y wykonawcze:</w:t>
      </w:r>
    </w:p>
    <w:p>
      <w:pPr>
        <w:pStyle w:val="Blockquote"/>
        <w:spacing w:before="0" w:after="0"/>
        <w:ind w:left="993" w:right="0" w:hanging="284"/>
        <w:jc w:val="both"/>
        <w:rPr/>
      </w:pPr>
      <w:r>
        <w:rPr>
          <w:bCs/>
          <w:sz w:val="22"/>
          <w:szCs w:val="22"/>
        </w:rPr>
        <w:t>- projekt wykonawczy - zagospodarowanie terenu - architektura</w:t>
      </w:r>
    </w:p>
    <w:p>
      <w:pPr>
        <w:pStyle w:val="Blockquot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ojekt wykonawczy - konstrukcja,</w:t>
      </w:r>
    </w:p>
    <w:p>
      <w:pPr>
        <w:pStyle w:val="Blockquot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ojekt wykonawczy - instalacje sanitarne wraz z projektem przyłącza kanalizacji deszczowej</w:t>
      </w:r>
    </w:p>
    <w:p>
      <w:pPr>
        <w:pStyle w:val="Blockquot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ojekt wykonawczy - instalacje elektryczne</w:t>
      </w:r>
    </w:p>
    <w:p>
      <w:pPr>
        <w:pStyle w:val="Blockquot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ojekt wykonawczy - instalacje niskoprądowe</w:t>
      </w:r>
    </w:p>
    <w:p>
      <w:pPr>
        <w:pStyle w:val="Blockquote"/>
        <w:numPr>
          <w:ilvl w:val="0"/>
          <w:numId w:val="4"/>
        </w:numPr>
        <w:snapToGrid w:val="false"/>
        <w:spacing w:before="0" w:after="0"/>
        <w:ind w:left="993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jekt budowlany – branża energetyczna: Budowa przekładka sieci elektroenergetycznej średniego napięcia poza obszar kolizji w związku z planowaną rozbudową istniejącego budynku administracyjno-biurowego śląskiego oddziału wojewódzkiego NFZ w Katowicach </w:t>
      </w:r>
    </w:p>
    <w:p>
      <w:pPr>
        <w:pStyle w:val="Blockquote"/>
        <w:numPr>
          <w:ilvl w:val="0"/>
          <w:numId w:val="4"/>
        </w:numPr>
        <w:snapToGrid w:val="false"/>
        <w:spacing w:before="0" w:after="0"/>
        <w:ind w:left="993" w:right="0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miary robót;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2"/>
          <w:szCs w:val="22"/>
        </w:rPr>
        <w:t>specyfikacje techniczne wykonania i odbioru robót budowlanych, w skrócie: STWiOR, w tym: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Architektoniczno – Konstrukcyj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0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 -01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2 Roboty rozbiórk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3 Roboty ziemne</w:t>
      </w:r>
    </w:p>
    <w:p>
      <w:pPr>
        <w:pStyle w:val="Normal"/>
        <w:rPr/>
      </w:pPr>
      <w:r>
        <w:rPr>
          <w:sz w:val="22"/>
          <w:szCs w:val="22"/>
        </w:rPr>
        <w:t>SST-04 izolacje przeciwwilgoci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5 Konstrukcje betonowe i żelbet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6 Roboty murarskie i mur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7 Okładziny oraz tynki wewnętrzne i zewnętr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8 Podłogi i posadz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9 Płytki ceramic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0 Elementy z płyt kartonowo-gips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1 Roboty malarskie</w:t>
      </w:r>
    </w:p>
    <w:p>
      <w:pPr>
        <w:pStyle w:val="Normal"/>
        <w:rPr/>
      </w:pPr>
      <w:r>
        <w:rPr>
          <w:sz w:val="22"/>
          <w:szCs w:val="22"/>
        </w:rPr>
        <w:t>SST-012 Roboty w zakresie stolarki budowla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3 Roboty w zakresie ślusar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4 Roboty w zakresie izolacji dźwiękoszczel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5 Roboty w zakresie izolacji termi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6 Roboty dekarsk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7 Wykonanie prac pokrywcz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018 Roboty przy wznoszeniu rusztow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przyłącz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0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1 Roboty w zakresie przyłącza wodociągowego oraz kanalizacji ogólnospławnej i deszcz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2 Roboty w zakresie przyłącza do sieci ciepłowni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sanitarna:</w:t>
      </w:r>
    </w:p>
    <w:p>
      <w:pPr>
        <w:pStyle w:val="Normal"/>
        <w:rPr/>
      </w:pPr>
      <w:r>
        <w:rPr>
          <w:sz w:val="22"/>
          <w:szCs w:val="22"/>
        </w:rPr>
        <w:t>SST-S-00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1 Roboty w zakresie wewnętrznej instalacji wodno-kanalizacyjnej oraz deszcz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2 Roboty w zakresie wewnętrznej instalacji centralnego ogrze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T-S-03 Roboty w zakresie wewnętrznej instalacji wentylacyjnej mechanicznej</w:t>
      </w:r>
    </w:p>
    <w:p>
      <w:pPr>
        <w:pStyle w:val="Normal"/>
        <w:rPr/>
      </w:pPr>
      <w:r>
        <w:rPr>
          <w:sz w:val="22"/>
          <w:szCs w:val="22"/>
        </w:rPr>
        <w:t>SSt-S-04 Roboty w zakresie instalacji klimatyzacyjnej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ęść planu zagospodarowania teren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0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1 Roboty pomiar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2 Usuwanie powłoki gle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3 Roboty w zakresie kształtowania terenów zielo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4 Profilowanie i zagęszczanie podłoż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5 Podbudowa z kruszywa –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6 Podbudowa z kruszywa stabilizowanego mechanicz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7 Roboty w zakresie różnych po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8 Krawężniki i obrzeża beton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D-09 Roboty w zakresie małej architekt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alowanie systemów alarm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owanie pożarowych systemów alarmowych (SA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w zakresie instalacji elektrycznych wewnętrz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oboty w zakresie przewodów instalacji elektry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oboty w zakresie montażu opraw, osprzętu, urządzeń i odbiorników energii elektrycznej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cyzja Prezydenta Miasta Katowice nr RBDEC-1230/2020 z dnia 02.09.2020 r. – zatwierdzenie projektu budowlanego i udzielenie pozwolenia na budowę,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2"/>
          <w:szCs w:val="22"/>
        </w:rPr>
        <w:t xml:space="preserve">decyzja Prezydenta Miasta Katowice nr RBDEC-1286/2020 z dnia 10.09.2020 r. – zatwierdzenie projektu budowlanego i udzielenie pozwolenia na budowę.                      </w:t>
      </w:r>
    </w:p>
    <w:p>
      <w:pPr>
        <w:pStyle w:val="Blockquote"/>
        <w:spacing w:lineRule="auto" w:line="288" w:before="0" w:after="0"/>
        <w:ind w:left="76" w:right="0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spacing w:lineRule="auto" w:line="288"/>
        <w:ind w:right="-1" w:hanging="0"/>
        <w:jc w:val="both"/>
        <w:rPr/>
      </w:pPr>
      <w:r>
        <w:rPr>
          <w:b/>
          <w:bCs/>
          <w:sz w:val="22"/>
          <w:szCs w:val="22"/>
          <w:u w:val="single"/>
        </w:rPr>
        <w:t>Uwaga!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Uszczegółowienie i konkretyzację dokumentacji projektowej oraz STWIOR stanowią wzór umowy oraz formularz opis przedmiotu zamówienia. W razie wątpliwości Wykonawca związany jest treścią wzoru umowy oraz formularza opis przedmiotu zamówienia.</w:t>
      </w:r>
    </w:p>
    <w:p>
      <w:pPr>
        <w:pStyle w:val="Blockquote"/>
        <w:spacing w:lineRule="auto" w:line="288" w:before="0" w:after="0"/>
        <w:ind w:left="76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>Opis przedmiotu zamówienia określa standardy jakościowe, o których mowa w art. 91 ust. 2a pzp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iż zapoznał się z ww. dokumentami składającymi się na opis przedmiotu zamówienia oraz akceptuje je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WAGA! 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»Wykonawca składając ofertę, poza niniejszym formularzem opis przedmiotu zamówienia, nie jest zobligowany załączać do oferty pozostałych dokumentów określonych powyżej w pkt II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zamówienia zgodnie z wymogami Zamawiającego określonymi w SIWZ, w tym zgodnie z opisem przedmiotu zamówienia (w tym Harmonogramem rzeczowo-finansowym) oraz wzorem umowy, w sposób odpowiadający zasadom wiedzy technicznej oraz zgodnie z obowiązującymi przepisami prawa, w tym Prawa budowlanego, z zachowaniem obowiązujących norm odnoszących się do przedmiotu zamówienia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warcia umowy z Wykonawcą, Wykonawca zobowiązuje się, iż przedmiot zamówienia wykona przy udziale osób posiadających wymagane uprawnienia w zakresie wykonania robót budowlanych objętych zamówieniem przy zachowaniu warunków wskazanych we wzorze umowy oraz zgodnie z obowiązującymi przepisami prawa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/>
      </w:pPr>
      <w:r>
        <w:rPr>
          <w:sz w:val="22"/>
          <w:szCs w:val="22"/>
        </w:rPr>
        <w:t xml:space="preserve">W przypadku zawarcia umowy z Wykonawcą, Wykonawca w dniu zawarcia umowy zobowiązuje się przedłożyć Zamawiającemu dokumenty potwierdzające uprawnienia budowlane kierowników budowy, kierownika robót oraz zaświadczenie o wpisie na listę członków właściwej izby samorządu zawodowego potwierdzające członkostwo w izbie z określonym terminem ważności a także posiadanie aktualnego ubezpieczenia OC. 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warcia umowy z Wykonawcą, Wykonawca zobowiązuje się i oświadcza, iż wszystkie urządzenia, materiały i instalacje oraz inne elementy użyte do wykonania przedmiotu umowy będą fabrycznie nowe i w pełni wartościowe oraz pochodzące z legalnego źródła. Materiały i narzędzia użyte do wykonania przedmiotu umowy muszą odpowiadać wymogom wyrobów dopuszczonych do obrotu </w:t>
        <w:br/>
        <w:t>i stosowania w budownictwie, posiadać wymagane certyfikaty, świadectwa dopuszczeń lub deklaracje zgodności. Wyroby budowlane (wbudowane w obiekt budowlany), szczególnie istotne dla bezpieczeństwa konstrukcji i bezpieczeństwa pożarowego będą posiadały dokumenty potwierdzające ich dopuszczenie do obrotu i powszechnego albo jednostkowego stosowania w budownictwie. Na żądanie Zamawiającego w trakcie realizacji umowy Wykonawca obowiązany jest okazać w stosunku do wskazanych materiałów i narzędzi certyfikat zgodności z Polską Normą, normami UE lub aprobatę techniczną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284" w:hanging="568"/>
        <w:jc w:val="both"/>
        <w:rPr/>
      </w:pPr>
      <w:r>
        <w:rPr>
          <w:sz w:val="22"/>
          <w:szCs w:val="22"/>
        </w:rPr>
        <w:t xml:space="preserve">Wykonawca zobowiązuje się strzec mienia znajdującego się w pomieszczeniach oraz na terenie objętym robotami budowlanymi oraz zapewnić należyte warunki BHP i przeciwpożarowe z uwzględnieniem przepisów rozporządzenia Ministra Pracy i Polityki Społecznej z dnia 26.09.1997 r. w sprawie ogólnych przepisów bezpieczeństwa i higieny pracy </w:t>
      </w:r>
      <w:hyperlink r:id="rId2">
        <w:r>
          <w:rPr>
            <w:rStyle w:val="InternetLink"/>
            <w:sz w:val="22"/>
            <w:szCs w:val="22"/>
          </w:rPr>
          <w:t>(j.t. Dz.U. Nr 169, poz. 1650)</w:t>
        </w:r>
      </w:hyperlink>
      <w:r>
        <w:rPr>
          <w:sz w:val="22"/>
          <w:szCs w:val="22"/>
        </w:rPr>
        <w:t xml:space="preserve"> oraz rozporządzenia Ministra Infrastruktury z dnia 06.02.2003 r. w sprawie bezpieczeństwa i higieny pracy podczas wykonywania robót budowlanych (Dz.U. Nr 47, poz. 401 ze zm.). Wykonawca dopełni obowiązków w zakresie wymagań dotyczących bezpieczeństwa i higieny pracy wynikających z obowiązujących w tym zakresie przepisów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warcia umowy z Wykonawcą, najpóźniej w dniu zawarcia umowy Wykonawca </w:t>
        <w:br/>
        <w:t>lub podwykonawca (w zależności od tego, czy dana osoba zatrudniona jest przez Wykonawcę, czy podwykonawcę) przedłoży Zamawiającemu oświadczenie, iż osoby wykonujące w ramach niniejszego zamówienia (umowy) czynności, co do których przedmiotowa umowa wymaga zatrudnienia na podstawie umowy o pracę, będą zatrudnione na podstawie umowy o pracę  w rozumieniu kodeksu pracy w całym okresie realizacji umowy. Oświadczenie (kompletne oświadczenie) winno zawierać również imię i nazwisko osób zatrudnionych na podstawie umowy o pracę wraz ze wskazaniem wykonywanych przez daną osobę czynności, rodzaju umowy o pracę, dokładne określenie podmiotu składającego oświadczenie, datę złożenia oświadczenia oraz podpis osoby uprawnionej do złożenia oświadczenia w imieniu Wykonawcy lub podwykonawc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/>
      </w:pPr>
      <w:r>
        <w:rPr>
          <w:sz w:val="22"/>
          <w:szCs w:val="22"/>
        </w:rPr>
        <w:t xml:space="preserve">Wykonawca zobowiązuje się przedłożyć Zamawiającemu wszelkie dokumenty wymagane </w:t>
        <w:br/>
        <w:t xml:space="preserve">do dokonania odpowiednich zgłoszeń do Urzędu Dozoru Technicznego ( dalej jako „UDT”) </w:t>
        <w:br/>
        <w:t xml:space="preserve">oraz do Powiatowego Inspektoratu Nadzoru Budowlanego (dalej jako „PINBUD”). Wykonawca zobowiązuje się do dokonania wszelkich czynności związanych ze zgłoszeniem do UDT we współpracy z Zamawiającym. Czynności związanych ze zgłoszeniem do PINBUD dokonuje Zamawiający </w:t>
        <w:br/>
        <w:t xml:space="preserve">we współpracy z Wykonawcą. 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/>
      </w:pPr>
      <w:r>
        <w:rPr>
          <w:sz w:val="22"/>
          <w:szCs w:val="22"/>
        </w:rPr>
        <w:t xml:space="preserve">Wykonawca oświadcza, iż przygotowując ofertę uwzględnił także poniższe: </w:t>
      </w:r>
    </w:p>
    <w:p>
      <w:pPr>
        <w:pStyle w:val="Normal"/>
        <w:spacing w:lineRule="auto" w:line="288"/>
        <w:ind w:left="426" w:hanging="0"/>
        <w:jc w:val="both"/>
        <w:rPr>
          <w:sz w:val="36"/>
          <w:szCs w:val="36"/>
        </w:rPr>
      </w:pPr>
      <w:r>
        <w:rPr>
          <w:sz w:val="22"/>
          <w:szCs w:val="22"/>
        </w:rPr>
        <w:t xml:space="preserve">W zakresie telewizji przemysłowej CCTV: rozbudowa istniejącego w budynku głównym Śląskiego OW NFZ w Katowicach przy ul. Kossutha 13 systemu monitoringu wizyjnego </w:t>
      </w:r>
      <w:r>
        <w:rPr>
          <w:b/>
          <w:sz w:val="22"/>
          <w:szCs w:val="22"/>
        </w:rPr>
        <w:t>VDG Sens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RO</w:t>
      </w:r>
      <w:r>
        <w:rPr>
          <w:sz w:val="22"/>
          <w:szCs w:val="22"/>
        </w:rPr>
        <w:t xml:space="preserve"> winna nastąpić ściśle w zgodzie z dokumentacją projektową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kontroli dostępu (KD): rozbudowa istniejącego w budynku głównym Śląskiego OW NFZ w Katowicach przy ul. Kossutha 13 systemu kontroli dostępu </w:t>
      </w:r>
      <w:r>
        <w:rPr>
          <w:b/>
          <w:sz w:val="22"/>
          <w:szCs w:val="22"/>
        </w:rPr>
        <w:t>IProtect</w:t>
      </w:r>
      <w:r>
        <w:rPr>
          <w:sz w:val="22"/>
          <w:szCs w:val="22"/>
        </w:rPr>
        <w:t xml:space="preserve"> winna nastąpić ściśle w zgodzie z dokumentacją projektową. System </w:t>
      </w:r>
      <w:r>
        <w:rPr>
          <w:b/>
          <w:sz w:val="22"/>
          <w:szCs w:val="22"/>
        </w:rPr>
        <w:t>IProtect</w:t>
      </w:r>
      <w:r>
        <w:rPr>
          <w:sz w:val="22"/>
          <w:szCs w:val="22"/>
        </w:rPr>
        <w:t xml:space="preserve"> pełni jednocześnie rolę centralnej platformy Systemu Zarządzania Bezpieczeństwem (SMS) w budynkach Śląskiego OW NFZ w Katowicach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oświadcza, że dokona integracji instalowanych systemów z IProtect zgodnie z dokumentacją projektową.</w:t>
      </w:r>
    </w:p>
    <w:p>
      <w:pPr>
        <w:pStyle w:val="Normal"/>
        <w:spacing w:lineRule="auto" w:line="288"/>
        <w:ind w:left="426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/>
      </w:pPr>
      <w:r>
        <w:rPr>
          <w:sz w:val="22"/>
          <w:szCs w:val="22"/>
        </w:rPr>
        <w:t xml:space="preserve">Zamawiający wymaga dostarczenia wszystkich licencji, w tym licencji przewidzianych w dokumentacji projektowej, w zakresie niezbędnym do realizacji przedmiotu umowy. </w:t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/>
      </w:pPr>
      <w:r>
        <w:rPr>
          <w:sz w:val="22"/>
          <w:szCs w:val="22"/>
        </w:rPr>
        <w:t xml:space="preserve">Wykonawca zobowiązuje się i oświadcza, że licencje, o których mowa powyżej, nie naruszają praw innych osób lub podmiotów, w tym praw autorskich, praw do znaków towarowych, patentów, dóbr osobistych oraz, że Wykonawca ponosi z tego tytułu całkowitą odpowiedzialność prawną i finansową.  </w:t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Licencje dostarczone w ramach niniejszej umowy zostają udzielone na czas nieokreślony. Wykonawca oświadcza, iż posiada prawo do ich dystrybuowania i sprzedaży, nie naruszając praw, w tym prawa własności oraz praw autorskich innych osób lub podmiotów, w tym praw autorskich, prawa własności, praw do znaków towarowych, patentów, dóbr osobistych oraz, że Wykonawca ponosi z tego tytułu całkowitą odpowiedzialność prawną i finansową. Licencje dostarczone w ramach niniejszej umowy uprawniają Zamawiającego do użytkowania dostarczonych wersji oprogramowania zgodnie z ich przeznaczeniem w pełnym zakresie ich funkcjonalności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/>
      </w:pPr>
      <w:r>
        <w:rPr>
          <w:sz w:val="22"/>
          <w:szCs w:val="22"/>
        </w:rPr>
        <w:t xml:space="preserve">Wykonawca zobowiązuje się przekazać wszelkie dokumenty licencyjne jednej z osób wskazanych </w:t>
        <w:br/>
        <w:t>w § 5 ust. 2 wzoru umowy (osoby odpowiedzialne ze strony Zamawiającego za bieżące kontrolowanie przebiegu umowy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zobowiązuje się wykonać zamówienie na warunkach i zgodnie z wzorem umow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79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zobowiązuje się przenieść istniejące wiaty (4 szt.) we wskazane przez Zamawiającego miejsce na nieruchomości Śląskiego OW NFZ w Katowicach przy ul. Kossutha 13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roboty budowlane wykona zgodnie z opisem przedmiotu zamówienia, w tym z zatwierdzonymi projektami budowlanymi oraz projektami wykonawczymi, spełniającymi wszystkie wymagania obowiązujących przepisów prawa.  Wykonawca oświadcza, iż roboty budowlane wykona zgodnie z dokonanymi uzgodnieniami, uzyskanymi opiniami i decyzjami, a także zgodnie </w:t>
        <w:br/>
        <w:t>z obowiązującymi przepisami, normami i zasadami wiedzy technicznej,  w sposób zapewniający bezpieczeństwo ludzi i mieni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ab/>
        <w:t xml:space="preserve">                 Imię i nazwisko upełnomocnionego przedstawiciela Wykonawc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............................................, 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 ..............................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dpis   .............................................., …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iCs/>
        <w:sz w:val="22"/>
        <w:szCs w:val="22"/>
      </w:rPr>
      <w:t>Nr zamówienia: 15/pn/2020</w:t>
      <w:tab/>
      <w:tab/>
      <w:t xml:space="preserve">                          formularz opis przedmiotu zamówienia</w:t>
    </w:r>
    <w:r>
      <w:rPr/>
      <w:t xml:space="preserve">                          </w:t>
    </w:r>
  </w:p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/>
      <w:t xml:space="preserve">                                               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uguytenbrgqz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7:00:00Z</dcterms:created>
  <dc:creator>MRzeszotarski</dc:creator>
  <dc:description/>
  <cp:keywords/>
  <dc:language>en-US</dc:language>
  <cp:lastModifiedBy>Partyka Mariusz</cp:lastModifiedBy>
  <cp:lastPrinted>2020-12-29T10:26:00Z</cp:lastPrinted>
  <dcterms:modified xsi:type="dcterms:W3CDTF">2020-12-30T11:12:00Z</dcterms:modified>
  <cp:revision>19</cp:revision>
  <dc:subject/>
  <dc:title>DOKUMENTACJA  PROJEKTOWA  MODERNIZACJI</dc:title>
</cp:coreProperties>
</file>